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igncenter"/>
        <w:numPr>
          <w:ilvl w:val="0"/>
          <w:numId w:val="0"/>
        </w:numPr>
        <w:spacing w:before="0" w:after="280"/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іністерство освіти і науки України </w:t>
      </w:r>
    </w:p>
    <w:p>
      <w:pPr>
        <w:pStyle w:val="Aligncenter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ціональна металургійна академія України</w:t>
      </w:r>
    </w:p>
    <w:p>
      <w:pPr>
        <w:pStyle w:val="Aligncenter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афедра машин і агрегатів металургійного виробництва</w:t>
      </w:r>
    </w:p>
    <w:p>
      <w:pPr>
        <w:pStyle w:val="Normal"/>
        <w:spacing w:before="0" w:after="240"/>
        <w:jc w:val="center"/>
        <w:rPr/>
      </w:pPr>
      <w:r>
        <w:rPr/>
        <w:b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30"/>
        <w:gridCol w:w="2825"/>
      </w:tblGrid>
      <w:tr>
        <w:trPr/>
        <w:tc>
          <w:tcPr>
            <w:tcW w:w="65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Style w:val="StrongEmphasis"/>
              </w:rPr>
              <w:t>Затверджую:</w:t>
            </w:r>
            <w:r>
              <w:rPr/>
              <w:br/>
              <w:t>Перший проректор</w:t>
              <w:br/>
              <w:t>професор В.П. Іващенко</w:t>
              <w:br/>
              <w:br/>
              <w:t>'___' __________ _____ року</w:t>
            </w:r>
          </w:p>
        </w:tc>
      </w:tr>
    </w:tbl>
    <w:p>
      <w:pPr>
        <w:pStyle w:val="Heading2"/>
        <w:jc w:val="center"/>
        <w:rPr/>
      </w:pPr>
      <w:r>
        <w:rPr/>
        <w:t>Програма навчальної дисципліни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Технічна діагностика металургійного устатковання</w:t>
      </w:r>
    </w:p>
    <w:p>
      <w:pPr>
        <w:pStyle w:val="Normal"/>
        <w:spacing w:before="0" w:after="24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8"/>
        <w:gridCol w:w="1576"/>
        <w:gridCol w:w="6211"/>
      </w:tblGrid>
      <w:tr>
        <w:trPr/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пеціальність: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33</w:t>
            </w:r>
          </w:p>
        </w:tc>
        <w:tc>
          <w:tcPr>
            <w:tcW w:w="6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Галузеве машинобудування</w:t>
            </w:r>
            <w:r>
              <w:rPr/>
              <w:t xml:space="preserve"> (МБ01)</w:t>
            </w:r>
          </w:p>
        </w:tc>
      </w:tr>
    </w:tbl>
    <w:p>
      <w:pPr>
        <w:pStyle w:val="Normal"/>
        <w:jc w:val="center"/>
        <w:rPr/>
      </w:pPr>
      <w:r>
        <w:rPr/>
        <w:br/>
        <w:br/>
        <w:t xml:space="preserve">Розподіл навчальних годин (Денна форма навчання)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3"/>
        <w:gridCol w:w="753"/>
        <w:gridCol w:w="2339"/>
      </w:tblGrid>
      <w:tr>
        <w:trPr/>
        <w:tc>
          <w:tcPr>
            <w:tcW w:w="62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C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верті</w:t>
            </w:r>
          </w:p>
        </w:tc>
      </w:tr>
      <w:tr>
        <w:trPr/>
        <w:tc>
          <w:tcPr>
            <w:tcW w:w="6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C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CD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AC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077" w:val="clear"/>
            <w:vAlign w:val="center"/>
          </w:tcPr>
          <w:p>
            <w:pPr>
              <w:pStyle w:val="Normal"/>
              <w:rPr/>
            </w:pPr>
            <w:r>
              <w:rPr/>
              <w:t>Усього годин за навчальним планом, у тому числі: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07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07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FFF" w:val="clear"/>
            <w:vAlign w:val="center"/>
          </w:tcPr>
          <w:p>
            <w:pPr>
              <w:pStyle w:val="Normal"/>
              <w:rPr/>
            </w:pPr>
            <w:r>
              <w:rPr/>
              <w:t>Аудиторні заняття, з них: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екції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абораторні роботи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актичні заняття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мінарські заняття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FFF" w:val="clear"/>
            <w:vAlign w:val="center"/>
          </w:tcPr>
          <w:p>
            <w:pPr>
              <w:pStyle w:val="Normal"/>
              <w:rPr/>
            </w:pPr>
            <w:r>
              <w:rPr/>
              <w:t>Самостійна робота, у тому числі при: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ідготовці до аудиторних занять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ідготовці до модульних контрольних робіт (екзамену)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конанні курсових проектів (робіт)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иконанні індивідуальних завдань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працюванні розділів програми, які не викладаються на лекціях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ходи семестрового контролю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сумкова оцінка, семестрова (дифзалік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2"/>
        <w:jc w:val="center"/>
        <w:rPr/>
      </w:pPr>
      <w:r>
        <w:rPr/>
        <w:t>Характеристика дисципліни</w:t>
      </w:r>
    </w:p>
    <w:p>
      <w:pPr>
        <w:pStyle w:val="Normal"/>
        <w:spacing w:before="0" w:after="240"/>
        <w:rPr/>
      </w:pPr>
      <w:r>
        <w:rPr/>
      </w:r>
    </w:p>
    <w:p>
      <w:pPr>
        <w:pStyle w:val="Style12"/>
        <w:rPr/>
      </w:pPr>
      <w:r>
        <w:rPr/>
        <w:t>Навчальна дисципліна "Технічна діагностика металургійного устатковання" є нормативною і входить до циклу дисциплін професійної та практичної підготовки магістрів.</w:t>
        <w:br/>
      </w:r>
      <w:r>
        <w:rPr>
          <w:rStyle w:val="StrongEmphasis"/>
        </w:rPr>
        <w:t>Мета вивчення дисципліни</w:t>
      </w:r>
      <w:r>
        <w:rPr/>
        <w:t xml:space="preserve"> – Оволодіння методами діагностування металургійного устаткування стосовно його обслуговування за фактичним технічним станом. </w:t>
        <w:br/>
        <w:t xml:space="preserve">У результаті вивчення дисципліни студент повинен </w:t>
      </w:r>
    </w:p>
    <w:p>
      <w:pPr>
        <w:pStyle w:val="Style12"/>
        <w:rPr/>
      </w:pPr>
      <w:r>
        <w:rPr>
          <w:rStyle w:val="StrongEmphasis"/>
        </w:rPr>
        <w:t>знати</w:t>
      </w:r>
      <w:r>
        <w:rPr/>
        <w:t>:</w:t>
      </w:r>
    </w:p>
    <w:p>
      <w:pPr>
        <w:pStyle w:val="Style12"/>
        <w:rPr/>
      </w:pPr>
      <w:r>
        <w:rPr/>
        <w:t>принципи обслуговування устатковання за фактичним технічним станом та методи діагностування механічних систем;</w:t>
      </w:r>
    </w:p>
    <w:p>
      <w:pPr>
        <w:pStyle w:val="Style12"/>
        <w:rPr/>
      </w:pPr>
      <w:r>
        <w:rPr>
          <w:rStyle w:val="StrongEmphasis"/>
        </w:rPr>
        <w:t>вміти</w:t>
      </w:r>
      <w:r>
        <w:rPr/>
        <w:t>:</w:t>
      </w:r>
    </w:p>
    <w:p>
      <w:pPr>
        <w:pStyle w:val="Style12"/>
        <w:rPr/>
      </w:pPr>
      <w:r>
        <w:rPr/>
        <w:t>визначати показники технічного стану механічних систем за результатами їхнього діагностування.</w:t>
        <w:br/>
      </w:r>
      <w:r>
        <w:rPr>
          <w:rStyle w:val="StrongEmphasis"/>
        </w:rPr>
        <w:t>Критерії успішності</w:t>
      </w:r>
      <w:r>
        <w:rPr/>
        <w:t xml:space="preserve"> – отримання позитивних оцінок при складанні двох індивідуальних контрольних робіт.</w:t>
        <w:br/>
      </w:r>
      <w:r>
        <w:rPr>
          <w:rStyle w:val="StrongEmphasis"/>
        </w:rPr>
        <w:t xml:space="preserve">Засоби діагностики успішності навчання </w:t>
      </w:r>
      <w:r>
        <w:rPr/>
        <w:t>– комплект індивідуальних модульних контрольних робіт.</w:t>
        <w:br/>
      </w:r>
      <w:r>
        <w:rPr>
          <w:rStyle w:val="StrongEmphasis"/>
        </w:rPr>
        <w:t>Зв’язок з іншими дисциплінами</w:t>
      </w:r>
      <w:r>
        <w:rPr/>
        <w:t xml:space="preserve"> – дисципліна є однією з професійних при підготовці магістрів напрямку “</w:t>
      </w:r>
      <w:r>
        <w:rPr>
          <w:lang w:val="uk-UA"/>
        </w:rPr>
        <w:t xml:space="preserve">Галузеве </w:t>
      </w:r>
      <w:r>
        <w:rPr/>
        <w:t xml:space="preserve">машинобудування”. Їй передує вивчення курсів «Експлуатація та обслуговування машин», «Монтаж та ремонт металургійного обладнання», «Надійність металургійних машин та агрегатів». </w:t>
        <w:br/>
        <w:t>Набуті знання і вміння використовуються при при виконанні курсового та дипломного проектування на ОКР магістра.</w:t>
      </w:r>
    </w:p>
    <w:p>
      <w:pPr>
        <w:pStyle w:val="Normal"/>
        <w:spacing w:before="0" w:after="240"/>
        <w:rPr/>
      </w:pPr>
      <w:r>
        <w:rPr/>
      </w:r>
    </w:p>
    <w:p>
      <w:pPr>
        <w:pStyle w:val="Heading2"/>
        <w:jc w:val="center"/>
        <w:rPr/>
      </w:pPr>
      <w:r>
        <w:rPr/>
        <w:t>Структура дисципліни</w:t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8523"/>
      </w:tblGrid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уль</w:t>
            </w:r>
          </w:p>
        </w:tc>
        <w:tc>
          <w:tcPr>
            <w:tcW w:w="8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11"/>
              <w:gridCol w:w="1160"/>
              <w:gridCol w:w="1552"/>
            </w:tblGrid>
            <w:tr>
              <w:trPr/>
              <w:tc>
                <w:tcPr>
                  <w:tcW w:w="5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ема лекції (заняття) та обсяг, годин</w:t>
                  </w:r>
                </w:p>
              </w:tc>
              <w:tc>
                <w:tcPr>
                  <w:tcW w:w="11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ифр змістового модуля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хід модульного контролю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оретичні основи діагностування та обслуговування обладнання за технічним станом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66"/>
              <w:gridCol w:w="852"/>
              <w:gridCol w:w="1705"/>
            </w:tblGrid>
            <w:tr>
              <w:trPr/>
              <w:tc>
                <w:tcPr>
                  <w:tcW w:w="5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966"/>
                  </w:tblGrid>
                  <w:tr>
                    <w:trPr/>
                    <w:tc>
                      <w:tcPr>
                        <w:tcW w:w="596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014"/>
                          <w:gridCol w:w="922"/>
                        </w:tblGrid>
                        <w:tr>
                          <w:trPr/>
                          <w:tc>
                            <w:tcPr>
                              <w:tcW w:w="5936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u w:val="single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u w:val="single"/>
                                </w:rPr>
                                <w:t>Лекції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 xml:space="preserve">1. Стратегії експлуатації обладнання та відповідні їм системи технічного обслуговування. 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 xml:space="preserve">2. Теорія обслуговування за фактичним технічним станом(ОТС). 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36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u w:val="single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u w:val="single"/>
                                </w:rPr>
                                <w:t>Практичні робот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 xml:space="preserve">1. Визначення параметрів випадкового процесу та обробка сигналів діагностичних показників. 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36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u w:val="single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u w:val="single"/>
                                </w:rPr>
                                <w:t>Самостійна робот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36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i/>
                                  <w:i/>
                                  <w:iCs/>
                                </w:rPr>
                              </w:pPr>
                              <w:r>
                                <w:rPr>
                                  <w:i/>
                                  <w:iCs/>
                                </w:rPr>
                                <w:t>Опрацювання розділів програми, які не викладаються на лекціях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 xml:space="preserve">1. Випадкові процеси навантаження. 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 xml:space="preserve">2. Прогнозування надійності машин за моніторингом вібрацій. 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>3. Перетворення Фур’є та спектральний аналіз.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Підготовка до аудиторних занять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 xml:space="preserve">Усього: 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рольна робот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значення показників технічного стану за результатами діагностування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66"/>
              <w:gridCol w:w="852"/>
              <w:gridCol w:w="1705"/>
            </w:tblGrid>
            <w:tr>
              <w:trPr/>
              <w:tc>
                <w:tcPr>
                  <w:tcW w:w="59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966"/>
                  </w:tblGrid>
                  <w:tr>
                    <w:trPr/>
                    <w:tc>
                      <w:tcPr>
                        <w:tcW w:w="5966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014"/>
                          <w:gridCol w:w="922"/>
                        </w:tblGrid>
                        <w:tr>
                          <w:trPr/>
                          <w:tc>
                            <w:tcPr>
                              <w:tcW w:w="5936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u w:val="single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u w:val="single"/>
                                </w:rPr>
                                <w:t>Лекції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>1. Прогнозування залишкового ресурсу та контроль технічного стану.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36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u w:val="single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u w:val="single"/>
                                </w:rPr>
                                <w:t>Практичні робот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>1. Засоби та методи діагностування пошкоджень.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 xml:space="preserve">2. Автоматизовані системи контролю роботи в металургії. 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 xml:space="preserve">3. Визначення ризику експлуатації за результатами дефектоскопії. 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36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b/>
                                  <w:b/>
                                  <w:bCs/>
                                  <w:u w:val="single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u w:val="single"/>
                                </w:rPr>
                                <w:t>Самостійна робот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936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i/>
                                  <w:i/>
                                  <w:iCs/>
                                </w:rPr>
                              </w:pPr>
                              <w:r>
                                <w:rPr>
                                  <w:i/>
                                  <w:iCs/>
                                </w:rPr>
                                <w:t>Опрацювання розділів програми, які не викладаються на лекціях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 xml:space="preserve">1. Вейвлетні перетворення у динаміці машин. 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>2. Діагностування роторних систем, пошук та розпізнавання несправностей.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 xml:space="preserve">3. Діагностування відмов деталей. 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Style12"/>
                                <w:spacing w:before="280" w:after="0"/>
                                <w:rPr/>
                              </w:pPr>
                              <w:r>
                                <w:rPr/>
                                <w:t xml:space="preserve">4. Оцінка технічного стану кожухів металургійних агрегатів. 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Підготовка до аудиторних занять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/>
                                <w:t xml:space="preserve">Усього: </w:t>
                              </w:r>
                            </w:p>
                          </w:tc>
                          <w:tc>
                            <w:tcPr>
                              <w:tcW w:w="92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2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трольна робот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2"/>
        <w:jc w:val="center"/>
        <w:rPr/>
      </w:pPr>
      <w:r>
        <w:rPr/>
        <w:t>Зміст дисципліни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кційний курс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7719"/>
        <w:gridCol w:w="1150"/>
      </w:tblGrid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br/>
              <w:t>з/п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розділу/теми та ії зміст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валість</w:t>
              <w:br/>
              <w:t>(годин)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ратегії експлуатації обладнання та відповідні їм системи технічного обслуговування. 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Зміст та задачі курсу. Стратегії використання обладнання. Системи технічного обслуговування. Технічний стан обладнання та фактори впливу на нього. Нормативні строки експлуатації. Технічна діагностика- терміни та визначення. Коефіцієнт готовності та ступінь вичерпування ресурсу.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орія обслуговування за фактичним технічним станом(ОТС). 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Передумови переходу до ОТС. Технічне діагностування (ТД) обладнання- терміни та визначення. Задачі ТД. Діагностичні параметри та їхня інформативність. Переваги ОТС та проблеми переходу до нього в металургії. Моделі деградаційних процесів.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ування залишкового ресурсу та контроль технічного стану.</w:t>
            </w:r>
          </w:p>
          <w:p>
            <w:pPr>
              <w:pStyle w:val="Style12"/>
              <w:spacing w:before="280" w:after="0"/>
              <w:rPr/>
            </w:pPr>
            <w:r>
              <w:rPr/>
              <w:t xml:space="preserve">Різновиди та способи прогнозування. Можливість індивідуального прогнозування. Періодичність контролю ТС. Вимоги до прогнозування ТС. Ресурс при циклічному навантаженні. Кінетичні моделі накопичення пошкоджень. Залишковий ресурс за моніторингом навантаженності. 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ктичні заняття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7719"/>
        <w:gridCol w:w="1150"/>
      </w:tblGrid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br/>
              <w:t>з/п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заняття та ії зміст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валість</w:t>
              <w:br/>
              <w:t>(годин)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значення параметрів випадкового процесу та обробка сигналів діагностичних показників. </w:t>
            </w:r>
          </w:p>
          <w:p>
            <w:pPr>
              <w:pStyle w:val="Style12"/>
              <w:spacing w:before="280" w:after="0"/>
              <w:rPr/>
            </w:pPr>
            <w:r>
              <w:rPr/>
              <w:t>Імітація випадкового процесу. Визначення ефективної частоти, середньоквадратичної амплітуди та коефіцієнта широкосмуговості.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Засоби та методи діагностування пошкоджень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Первісні, вторинні та третинні методи діагностування. Визначення деформацій та температури, зносних, корозійних, втомних пошкоджень. Методи акустичної емісії, ширографії, термопружності: апаратура та системи. Виявлення утікання рідини та газу. Вібрація конструкцій, віброаналізатори. Дефектоскопія, дефектоскопи, дефектом ати.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втоматизовані системи контролю роботи в металургії. 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Діагностичні показники та датчики в аглодоменному, сталеплавильному та прокатному виробництві. Приклади реалізації систем.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значення ризику експлуатації за результатами дефектоскопії. 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Закони розподілення дефектів за розмірами. Імовірність виявлення дефектів.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ацювання розділів програми, які не викладаються на лекція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"/>
        <w:gridCol w:w="7719"/>
        <w:gridCol w:w="1150"/>
      </w:tblGrid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br/>
              <w:t>з/п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теми та ії зміст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валість</w:t>
              <w:br/>
              <w:t>(годин)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падкові процеси навантаження. </w:t>
            </w:r>
          </w:p>
          <w:p>
            <w:pPr>
              <w:pStyle w:val="Style12"/>
              <w:spacing w:before="280" w:after="0"/>
              <w:rPr/>
            </w:pPr>
            <w:r>
              <w:rPr/>
              <w:t>Схематизація процесів циклічного навантаження. Кореляційна функція. Спектральна щільність потужності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нозування надійності машин за моніторингом вібрацій. 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Властивості віброграм. Імовірність перевищення граничного рівня вібрацій. Імовірнісне визначення інтервалу часу дії надграничного викиду амплітуди. Зв`язок вібраційного процесу з накопиченням пошкоджень. Контроль надійності та рекомендації до технічного обслуговування.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творення Фур’є та спектральний аналіз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Властивості функції відліків. Дискредитація та взважування. Швидке перетворення Фур’є.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йвлетні перетворення у динаміці машин. 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Визначення вейвлета. Застосування вейвлет-аналізу для різноманітних за рівнем нестаціонарності вібраційних процесів.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Діагностування роторних систем, пошук та розпізнавання несправностей.</w:t>
            </w:r>
          </w:p>
          <w:p>
            <w:pPr>
              <w:pStyle w:val="Style12"/>
              <w:spacing w:before="280" w:after="0"/>
              <w:rPr/>
            </w:pPr>
            <w:r>
              <w:rPr/>
              <w:t>Моделі роторних систем. Критичні швидкості. Балансировка. Діагностування тріщин ротора за його динамічною поведінкою.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іагностування відмов деталей. </w:t>
            </w:r>
          </w:p>
          <w:p>
            <w:pPr>
              <w:pStyle w:val="Style12"/>
              <w:spacing w:before="280" w:after="0"/>
              <w:rPr/>
            </w:pPr>
            <w:r>
              <w:rPr/>
              <w:t xml:space="preserve">Експертний метод визначення залишкового ресурсу. Особливості будови зламу в залежності від типу деформування деталі чи елемента конструкції. Визначення навантажень при руйнуванні за будовою зламу. 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цінка технічного стану кожухів металургійних агрегатів. </w:t>
            </w:r>
          </w:p>
          <w:p>
            <w:pPr>
              <w:pStyle w:val="Style12"/>
              <w:spacing w:before="280" w:after="0"/>
              <w:rPr/>
            </w:pPr>
            <w:r>
              <w:rPr/>
              <w:t xml:space="preserve">Типові історії навантаження. Напружено-деформований стан багатошарової оболонкової конструкції під дією внутрішніх тиску та температури. Роботи по обстеженню кожухів. Звіт про обстеження. </w:t>
            </w:r>
          </w:p>
        </w:tc>
        <w:tc>
          <w:tcPr>
            <w:tcW w:w="1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2"/>
        <w:jc w:val="center"/>
        <w:rPr/>
      </w:pPr>
      <w:r>
        <w:rPr/>
        <w:t>Рекомендована література</w:t>
      </w:r>
    </w:p>
    <w:p>
      <w:pPr>
        <w:pStyle w:val="Normal"/>
        <w:rPr/>
      </w:pPr>
      <w:r>
        <w:rPr/>
        <w:br/>
        <w:t>1.Білодіденко С.В.. Гануш В.І. Технічне діагностування металургійного устаткування. Конспект лекцій для студентів спеціальності 8.05050311-Металургійне обладнання.- Дн-ськ, НМетАУ, 2011.-104с.</w:t>
      </w:r>
    </w:p>
    <w:p>
      <w:pPr>
        <w:pStyle w:val="Style12"/>
        <w:rPr/>
      </w:pPr>
      <w:r>
        <w:rPr/>
        <w:t>2.Биргер И.А. Техническая диагностика.- М.: Машиностроение, 1978.-240с.</w:t>
      </w:r>
    </w:p>
    <w:p>
      <w:pPr>
        <w:pStyle w:val="Style12"/>
        <w:rPr/>
      </w:pPr>
      <w:r>
        <w:rPr>
          <w:lang w:val="uk-UA"/>
        </w:rPr>
        <w:t>3. Белодеденко С.В., Ибрагимов М.С. Вопросы периодичности контролей технического состояния механических систем в металлургии. — Днепр: ЛизуновПресс, 2017. — 80 с.</w:t>
      </w:r>
    </w:p>
    <w:p>
      <w:pPr>
        <w:pStyle w:val="Style12"/>
        <w:rPr>
          <w:lang w:val="uk-UA"/>
        </w:rPr>
      </w:pPr>
      <w:r>
        <w:rPr>
          <w:lang w:val="uk-UA"/>
        </w:rPr>
        <w:t>4. Білодіденко С.В., Біліченко Г.М., Гануш В.І. Періодичність діагностування механічних систем: Навчальний посібник.- Дніпро: НМетАУ.-2017.-88с.</w:t>
      </w:r>
    </w:p>
    <w:p>
      <w:pPr>
        <w:pStyle w:val="Style12"/>
        <w:rPr/>
      </w:pPr>
      <w:r>
        <w:rPr>
          <w:lang w:val="uk-UA"/>
        </w:rPr>
        <w:t xml:space="preserve">5. </w:t>
      </w:r>
      <w:r>
        <w:rPr/>
        <w:t>Ченцов Н.А. Организация, управление и автоматизация ремонтной службы. - Донецк: Неру-пресс, 2007. -258с.</w:t>
      </w:r>
    </w:p>
    <w:p>
      <w:pPr>
        <w:pStyle w:val="Style12"/>
        <w:rPr/>
      </w:pPr>
      <w:r>
        <w:rPr>
          <w:lang w:val="uk-UA"/>
        </w:rPr>
        <w:t xml:space="preserve">6. </w:t>
      </w:r>
      <w:r>
        <w:rPr/>
        <w:t>Кравченко В.М., Сидоров В.А., Седуш В.Я. Техническое диагностирование механического оборудования. Учебник.- Донецк:ООО «Юго-Восток», 2009.-459с.</w:t>
      </w:r>
    </w:p>
    <w:p>
      <w:pPr>
        <w:pStyle w:val="Style12"/>
        <w:rPr/>
      </w:pPr>
      <w:r>
        <w:rPr>
          <w:lang w:val="uk-UA"/>
        </w:rPr>
        <w:t xml:space="preserve">7. </w:t>
      </w:r>
      <w:r>
        <w:rPr/>
        <w:t>Техническая диагностика. Контроль и прогнозирование //А.Я. Жук, Г.П.Малышев, Н.К. Желябина, О.М. Клевцов.- Запорожье: Издательство Запорожской государственной инженерной академии,2008.-500с.</w:t>
      </w:r>
    </w:p>
    <w:p>
      <w:pPr>
        <w:pStyle w:val="Style12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40"/>
        <w:rPr>
          <w:lang w:val="uk-UA"/>
        </w:rPr>
      </w:pPr>
      <w:r>
        <w:rPr>
          <w:lang w:val="uk-UA"/>
        </w:rPr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4"/>
      </w:tblGrid>
      <w:tr>
        <w:trPr/>
        <w:tc>
          <w:tcPr>
            <w:tcW w:w="74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кладачі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69"/>
              <w:gridCol w:w="1886"/>
            </w:tblGrid>
            <w:tr>
              <w:trPr>
                <w:trHeight w:val="825" w:hRule="atLeast"/>
              </w:trPr>
              <w:tc>
                <w:tcPr>
                  <w:tcW w:w="55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фесор кафедри машин і агрегатів металургійного виробництва, д.т.н.</w:t>
                  </w:r>
                </w:p>
              </w:tc>
              <w:tc>
                <w:tcPr>
                  <w:tcW w:w="18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.В.Білодід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  <w:t xml:space="preserve">Завідувач кафедри машин і агрегатів металургійного виробництва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69"/>
              <w:gridCol w:w="1886"/>
            </w:tblGrid>
            <w:tr>
              <w:trPr>
                <w:trHeight w:val="375" w:hRule="atLeast"/>
              </w:trPr>
              <w:tc>
                <w:tcPr>
                  <w:tcW w:w="55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фесор, д.т.н.</w:t>
                  </w:r>
                </w:p>
              </w:tc>
              <w:tc>
                <w:tcPr>
                  <w:tcW w:w="18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.В. Білодід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  <w:br/>
              <w:t>Програму затверджно на засіданні НМК за напрямом 8.</w:t>
            </w:r>
            <w:r>
              <w:rPr>
                <w:lang w:val="uk-UA"/>
              </w:rPr>
              <w:t>133</w:t>
            </w:r>
            <w:r>
              <w:rPr/>
              <w:t xml:space="preserve"> - "</w:t>
            </w:r>
            <w:r>
              <w:rPr>
                <w:lang w:val="uk-UA"/>
              </w:rPr>
              <w:t>Галузеве машинобудування</w:t>
            </w:r>
            <w:r>
              <w:rPr/>
              <w:t>"</w:t>
              <w:br/>
              <w:t xml:space="preserve">протокол № ________ від \"_____\" ____________ ________ року </w:t>
              <w:br/>
              <w:br/>
              <w:t xml:space="preserve">Голова НМК за напрямом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69"/>
              <w:gridCol w:w="1886"/>
            </w:tblGrid>
            <w:tr>
              <w:trPr>
                <w:trHeight w:val="375" w:hRule="atLeast"/>
              </w:trPr>
              <w:tc>
                <w:tcPr>
                  <w:tcW w:w="55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фесор, д.т.н.</w:t>
                  </w:r>
                </w:p>
              </w:tc>
              <w:tc>
                <w:tcPr>
                  <w:tcW w:w="18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.В. Білодіденк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  <w:t>Узгоджено:</w:t>
              <w:br/>
              <w:t>Начальник навчального відділу:</w:t>
            </w:r>
          </w:p>
          <w:tbl>
            <w:tblPr>
              <w:tblW w:w="788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90"/>
              <w:gridCol w:w="1996"/>
            </w:tblGrid>
            <w:tr>
              <w:trPr>
                <w:trHeight w:val="517" w:hRule="atLeast"/>
              </w:trPr>
              <w:tc>
                <w:tcPr>
                  <w:tcW w:w="58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6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ульпінський В.Б.</w:t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gncenter">
    <w:name w:val="aligncenter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1:14:00Z</dcterms:created>
  <dc:creator>RUS</dc:creator>
  <dc:description/>
  <cp:keywords/>
  <dc:language>en-US</dc:language>
  <cp:lastModifiedBy>Пользователь Windows</cp:lastModifiedBy>
  <dcterms:modified xsi:type="dcterms:W3CDTF">2020-07-22T04:17:00Z</dcterms:modified>
  <cp:revision>3</cp:revision>
  <dc:subject/>
  <dc:title>Міністерство освіти і науки України </dc:title>
</cp:coreProperties>
</file>